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68094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72890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