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8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061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99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480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67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242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3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05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1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032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0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523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