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014760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957345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925025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529493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876043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2271386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636540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238805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1203399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3574788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832305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398452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285603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060934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692804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770581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262332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