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79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867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6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04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87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39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2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40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46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85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12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15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27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7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4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