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419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88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05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92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480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257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66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12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0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288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71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022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