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9484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98079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38025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79596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70498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28074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01327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53515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0480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24132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3429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0173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17637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88404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79956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51144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60706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