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42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80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965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660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46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33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977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11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92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803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06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55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729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006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508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