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4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73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1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54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49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1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685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94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25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02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2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