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4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7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27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712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18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338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73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562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87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37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6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5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24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55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6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85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5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