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795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103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716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493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129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229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314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285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833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466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87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897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16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413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846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