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86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241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823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969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236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730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2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31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605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471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410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771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507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