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444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3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46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23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902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66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531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55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35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829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66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89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725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961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3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41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242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