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799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461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747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411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186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602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520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801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709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222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126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335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853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75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934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