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79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19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915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78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56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238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64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38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5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7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86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