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28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19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6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29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9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82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76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84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35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93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6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481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33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30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51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40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