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99800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82090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50378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18380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63750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07706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26880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27823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90811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03420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63165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01662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02679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61456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59078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