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74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830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840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68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140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800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74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769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32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733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201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46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883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