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92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37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508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523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786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101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094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149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366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22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933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029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939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911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108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882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454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