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940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46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304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16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22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834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785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600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132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044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693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572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925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223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571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