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466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8199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88875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5692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184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64491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54682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0789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6897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5556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9227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3416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5306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