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242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268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777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256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782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864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902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807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752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101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45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535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274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219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988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033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461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