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641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86601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4581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73559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6439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3757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4780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5638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1887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3990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3199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2002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1476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07439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0711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