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875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83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7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65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82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5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431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68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99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83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3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76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435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