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526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370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621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813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467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870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214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885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754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005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969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288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524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418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092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924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032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