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44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76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12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79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514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312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031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723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106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131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300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34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51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23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436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