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39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55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142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635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984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316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639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683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734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132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802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928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864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