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586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908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656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40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013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163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849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64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539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984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545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166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662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733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188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666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795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