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5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01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5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91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01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914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69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83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5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98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42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2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55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7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5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