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43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424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349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125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025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49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23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25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716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925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74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60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101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