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226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402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229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808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538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8533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521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44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9209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844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896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406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041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643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741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881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66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