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659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859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105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317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739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30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665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6204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8019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136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762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882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26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091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871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