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9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1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614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968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299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040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09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1080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325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84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1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396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36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