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275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569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02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8839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317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707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651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115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896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724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620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312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287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088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345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961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083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