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36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495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7281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33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655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94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38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540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225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23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743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887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0819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544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90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