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25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80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89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38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6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45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201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70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021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30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12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9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09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