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551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75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473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154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791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502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07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365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707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047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92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247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104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643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39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68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406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