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4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72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331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73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75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16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414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2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338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60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85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183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345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917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418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