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34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55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81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795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34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35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9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092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0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56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78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32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321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