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972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705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910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383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461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033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718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501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227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307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397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31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538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523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089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858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100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