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09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2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73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0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27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289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77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0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04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4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0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4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97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7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322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