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51113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96226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