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9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178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782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704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4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752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764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471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02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269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68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54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45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