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089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65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485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810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971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784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357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675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524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837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107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968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813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823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489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677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277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