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44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28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0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513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85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09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05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70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5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19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20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4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9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56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20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