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607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117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315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221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590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787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597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470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940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726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077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231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230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