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70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567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413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576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167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733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352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918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426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406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003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482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779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756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036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049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645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