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59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2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244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52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46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465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327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244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91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096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05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61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38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742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699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