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287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739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807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398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569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729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171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997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63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228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79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631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777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