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934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646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32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113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97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823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620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860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79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210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227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870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184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642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055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361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34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