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481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426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255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3422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55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331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074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606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931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191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305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781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897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951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069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